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налитическая справка по итогам мониторинга 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личностных УУД. 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йствия личностного самоопределения.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.10.2013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сследование особенностей самооценк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мониторинга образовательных достижений обучающихся 1-х - 3-х классов, утвержденному приказом директора школы от 30.08.13 №108, в октябре 2013 года учителями 1-х - 3-х классов была проведена диагностика личностных универсальных учебных действий по показателю «Действия личностного самоопределения». Для этого была использована методика «Лесенка» (В.Г.Щур). Итоги диагностики приведены в таблице: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2534"/>
        <w:gridCol w:w="2534"/>
        <w:gridCol w:w="2535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 - в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ж. самооцен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ыш.самооценка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(1%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(52%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(47%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ой нормой для учащихся младшего школьного возраста является адекватная и завышенная самооценка, требующая небольшой коррекции. Из данных таблицы видно, что большинство детей (52%) имеют адекватную самооценку, 47% обучающихся имеют завышенную самооценку. 3 учащихся (1%) составляют группу риска, т.к. имеют заниженную самооценку. Наиболее благоприятна обстановка во 2а классе (учитель Быкова О.М.), где 72% учащихся имеют адекватную самооценку и в 3а классе (учитель Шигонцева Н.А.), где 76% учащихся имеют адекватную самооцен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результатов 2012 – 2013 и 2013 – 2014 учебного года показало следующе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drawing>
          <wp:inline distT="0" distB="0" distL="0" distR="0">
            <wp:extent cx="4678680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к видно из диаграммы увеличилось количество учащихся, имеющих адекватную самооценку в основном за счет уменьшения количества детей с заниженной самооценк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менение самооценки по классам представлено в следующей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8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 - во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ж. самооценка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ыш.самооценка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14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%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%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%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з приведенных данных видно, что практически во всех классах идет увеличение количества детей, имеющих адекватную оценку (исключение составляет 2в класс (Казанина Т.В.)), что говорит о систематической работе учителей в этом направлении. Кроме того, чем старше становятся учащиеся, тем более адекватной становится их самооценка, что соответствует возрастной норм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ассным руководителям продолжить работу по коррекции самооценки учащихс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ассным руководителям сформировать группу для коррекционной работы с педагогом – психологом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ому руководителю 2б класса Засыпко А.Ю. усилить работу по коррекции самооценки учащихся, в связи с тем, что в классе достаточно велик % детей с завышенной самооценко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</w:t>
        <w:tab/>
        <w:tab/>
        <w:tab/>
        <w:tab/>
        <w:tab/>
        <w:tab/>
        <w:tab/>
        <w:t>И.Б.Усим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20:48:00Z</dcterms:created>
  <dc:creator>Старункина Е.А.</dc:creator>
  <dc:description/>
  <cp:keywords/>
  <dc:language>en-US</dc:language>
  <cp:lastModifiedBy>Admin</cp:lastModifiedBy>
  <cp:lastPrinted>2013-10-16T10:33:00Z</cp:lastPrinted>
  <dcterms:modified xsi:type="dcterms:W3CDTF">2014-11-26T20:48:00Z</dcterms:modified>
  <cp:revision>2</cp:revision>
  <dc:subject/>
  <dc:title>Аналитическая справка по итогам мониторинга </dc:title>
</cp:coreProperties>
</file>